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20380444"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87780761"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